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因公出国境程序、相关材料及注意事项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18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  <w:lang w:val="en-US" w:eastAsia="zh-CN"/>
        </w:rPr>
        <w:t>月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b/>
          <w:b/>
          <w:sz w:val="28"/>
          <w:szCs w:val="28"/>
          <w:highlight w:val="yellow"/>
          <w:lang w:eastAsia="zh-CN"/>
        </w:rPr>
      </w:pPr>
      <w:r>
        <w:rPr>
          <w:rFonts w:ascii="宋体" w:hAnsi="宋体" w:cs="宋体"/>
          <w:b/>
          <w:sz w:val="28"/>
          <w:szCs w:val="28"/>
          <w:highlight w:val="yellow"/>
          <w:lang w:eastAsia="zh-CN"/>
        </w:rPr>
        <w:t>报批相关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程序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普通职工：出访人准备报批材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校园网公示、行文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周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线上线下向省外办报送材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省政府批复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-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周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领取批件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校领导：出访人准备报批材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校园网公示、行文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周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省委组织部备案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-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周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领取备案批复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线上线下向省政府报送材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省政府批复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周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领取批件 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所需材料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湖北医药学院因公（临时）出国（境）人员申请表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  <w:lang w:val="en-US" w:eastAsia="zh-CN"/>
        </w:rPr>
        <w:t>在附院工作的学校编制教师：医院相关领导及部门需要加签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湖北医药学院因公临时出国（境）信息公开公示表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国外邀请函（扫描件）（中英文各一份）；（日本：招聘理由书、滞在予定表、查证申请人名薄、身元保证书。韩国：邀请函，行程表，韩方机构登录号。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程安排（中英文各一份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因公出国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境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员报名审批表（盖行政章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因公出国人员备案表（盖党委公章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因公出国任务和预算审批意见表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因公出国（境）经费预算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（备注：出国境人员务必先认真阅读相关出国境管理规定及经费管理规定，校内程序、出国境日程安排、经费预算等必须符合规定，否则不予受理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因公出访告知事项（认真阅读后，正反面打印后签字，扫描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身份证扫描件（正反面在同一张纸上，原始尺寸，扫描清晰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户口本扫描件（仅本人页，不需户主页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  <w:lang w:val="en-US" w:eastAsia="zh-CN"/>
        </w:rPr>
        <w:t>厅级干部政审备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：（先到省委组织部备案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周后接通知去领取，取后连同其他材料一并报送省外办审批处）（外事办准备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双跨团组附加：团组任务书、征求意见函件 （外事办准备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备注：报批材料报送后，联系省外办复函，按照要求寄送复函 ）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学校公函（外事办准备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b/>
          <w:b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/>
          <w:b/>
          <w:sz w:val="28"/>
          <w:szCs w:val="28"/>
          <w:highlight w:val="yellow"/>
          <w:lang w:val="en-US" w:eastAsia="zh-CN"/>
        </w:rPr>
        <w:t>护照办理材料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程序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按省外办通知赴武汉领取批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出访人、外事办准备护照办理材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预约办理护照（提前一周预约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赴武汉办理护照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按护签处通知赴武汉领取护照（约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工作日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备注：可将签证材料一并准备好，趁护理办理的时候一并递交，并询问面签时间预约及相关面签材料准备）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所需材料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护照申请卡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身份证、户口本原件及复印件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护照照片（电子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+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纸质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中华人民共和国因公出入境证件数字照片回执（需本人签字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请出国护照事项表（外事办准备，填报系统后导出，需校领导签字和学校盖章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出国境任务批件（外事办从审批处领取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因公出国人员备案表（外事办准备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出国境团组申报受理表（外事办准备，填报系统后导出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出国团组名单表（外事办准备，填报系统后导出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生物信息采集预约单（外事办准备：提前一周预约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因公出访人员指纹及签名信息表（外事办准备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b/>
          <w:b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/>
          <w:b/>
          <w:sz w:val="28"/>
          <w:szCs w:val="28"/>
          <w:highlight w:val="yellow"/>
          <w:lang w:val="en-US" w:eastAsia="zh-CN"/>
        </w:rPr>
        <w:t xml:space="preserve">办理签证材料 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程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准备签证材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递交签证材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面签（部分国家不需要面签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等通知赴省护签处领取签证（签证视国家不同，大约需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-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月不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备注：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若需面签：按照省外办跟大使馆预约的时间，出访人自行准备相关材料前往指定地点面签；日韩驻华大使馆在武汉，其他均在北京，在做预算的时候需考虑相关护签差旅费；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领取签证：领取签证后需认真查阅，注意：部分国家需要另行进行登记或在护签处另外出具出国境证明； 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所需材料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有效因公护照（要求签证有效期后仍有至少半年的有效期）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出国境任务批件（外事办负责）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邀请函（原件）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派遣函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签证照片纸质版、电子版 （去省护签处现场拍，因各国要求不同）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请出国签证事项表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各国签证申请表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其他签证资料（视所赴国家大使馆要求不同而不同，如：体检报告、机票订单、境外保险购买、工资流水、固定资产证明、结婚证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b/>
          <w:b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/>
          <w:b/>
          <w:sz w:val="28"/>
          <w:szCs w:val="28"/>
          <w:highlight w:val="yellow"/>
          <w:lang w:val="en-US" w:eastAsia="zh-CN"/>
        </w:rPr>
        <w:t>其他材料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出行前：填写出国境人员登记表、行前教育登记表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出行中：每三个月反馈一篇学习汇报，填写留学人员建档立卡相关内容（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  <w:lang w:val="en-US" w:eastAsia="zh-CN"/>
        </w:rPr>
        <w:t>此条仅针对持因公护照出国留学人员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回国后：一周内提交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  <w:lang w:val="en-US" w:eastAsia="zh-CN"/>
        </w:rPr>
        <w:t>因公护照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回国人员访谈表、出国总结、相关照片等影视材料、结业证书（若有）等相关材料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b/>
          <w:b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b/>
          <w:sz w:val="28"/>
          <w:szCs w:val="28"/>
          <w:highlight w:val="yellow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highlight w:val="yellow"/>
          <w:lang w:val="en-US" w:eastAsia="zh-CN"/>
        </w:rPr>
        <w:t>特殊情况：培训任务团组</w:t>
      </w:r>
    </w:p>
    <w:p>
      <w:pPr>
        <w:pStyle w:val="Normal"/>
        <w:widowControl/>
        <w:tabs>
          <w:tab w:val="clear" w:pos="420"/>
          <w:tab w:val="left" w:pos="6504" w:leader="none"/>
        </w:tabs>
        <w:jc w:val="left"/>
        <w:rPr>
          <w:rFonts w:ascii="仿宋_GB2312;仿宋" w:hAnsi="仿宋_GB2312;仿宋" w:eastAsia="仿宋_GB2312;仿宋" w:cs="Arial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  <w:lang w:val="en-US" w:eastAsia="zh-CN"/>
        </w:rPr>
        <w:t>培训类需有国家外专局的培训批复文件；</w:t>
      </w:r>
      <w:r>
        <w:rPr>
          <w:rFonts w:eastAsia="仿宋_GB2312;仿宋" w:cs="Arial" w:ascii="仿宋_GB2312;仿宋" w:hAnsi="仿宋_GB2312;仿宋"/>
          <w:kern w:val="0"/>
          <w:sz w:val="28"/>
          <w:szCs w:val="28"/>
          <w:lang w:val="en-US" w:eastAsia="zh-CN"/>
        </w:rPr>
        <w:tab/>
      </w:r>
    </w:p>
    <w:p>
      <w:pPr>
        <w:pStyle w:val="Normal"/>
        <w:widowControl/>
        <w:jc w:val="left"/>
        <w:rPr>
          <w:rFonts w:ascii="仿宋_GB2312;仿宋" w:hAnsi="仿宋_GB2312;仿宋" w:eastAsia="仿宋_GB2312;仿宋" w:cs="Arial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  <w:lang w:val="en-US" w:eastAsia="zh-CN"/>
        </w:rPr>
        <w:t>国家外专局批复下文之后才能按照上述程序从头办理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55:00Z</dcterms:created>
  <dc:creator>杨慧</dc:creator>
  <dc:description/>
  <dc:language>en-US</dc:language>
  <cp:lastModifiedBy>毛玉竹</cp:lastModifiedBy>
  <dcterms:modified xsi:type="dcterms:W3CDTF">2018-09-06T06:44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